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подряда №___от _________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052-17-ип от 24.05.2017 года. ТУ №2167 от 31.03.2017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pacing w:val="-2"/>
                <w:w w:val="102"/>
                <w:sz w:val="20"/>
                <w:szCs w:val="20"/>
              </w:rPr>
              <w:t>КЛ-0,4 кВ от РУ-0,4кВ ТП-34 до пунктовой опоры №1-00/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bookmarkStart w:id="1" w:name="OLE_LINK1"/>
            <w:r>
              <w:rPr>
                <w:spacing w:val="-2"/>
                <w:w w:val="102"/>
                <w:sz w:val="20"/>
                <w:szCs w:val="20"/>
              </w:rPr>
              <w:t>ВЛИ-0,4кВ ТП-34 от пунктовой опоры до опоры №1-01/8, расположенной на пересечении ул. Посадского и ул. Вознесенской</w:t>
            </w:r>
            <w:bookmarkEnd w:id="1"/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ля разделения одной ветви ВЛИ-0,4 кВ ТП-34 на два независимых направления Л-1 и Л-2 необходимо отключить отрезок провода </w:t>
            </w:r>
            <w:r>
              <w:rPr>
                <w:spacing w:val="-2"/>
                <w:w w:val="102"/>
                <w:sz w:val="19"/>
                <w:szCs w:val="19"/>
              </w:rPr>
              <w:t>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от существующей опоры №1-00/7, в последствии демонтировать его от существующей опоры №1-01/8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ереподключение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398 метра.</w:t>
            </w:r>
          </w:p>
          <w:p>
            <w:pPr>
              <w:pStyle w:val="Normal"/>
              <w:shd w:fill="FFFFFF" w:val="clear"/>
              <w:rPr>
                <w:vanish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Л-0,4кВ от РУ-0,4кВ ТП-34 до пунктовой опоры №1-00/1, кабелем АСБ-1- 4х150мм2, протяженностью 91,5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vanish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11.2017 года по 18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34 на ул. Большая Горная и ул. Вознесенская (шифр 07-17-94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11-16T10:57:00Z</cp:lastPrinted>
  <dcterms:modified xsi:type="dcterms:W3CDTF">2017-11-17T07:11:00Z</dcterms:modified>
  <cp:revision>152</cp:revision>
  <dc:subject/>
  <dc:title>Приложение № 1</dc:title>
</cp:coreProperties>
</file>